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Hlk208991221"/>
      <w:bookmarkEnd w:id="0"/>
      <w:r>
        <w:rPr>
          <w:sz w:val="28"/>
          <w:szCs w:val="28"/>
          <w:lang w:val="uk-UA"/>
        </w:rPr>
        <w:t xml:space="preserve">Про затвердження Меморандуму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співробітництво між Первомайсь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ю територіальною гром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Миколаї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 та громадською організаціє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Первомайський молодіжний  жіноч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координаційний центр "Ольвія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" w:name="_Hlk208991221"/>
      <w:bookmarkEnd w:id="1"/>
      <w:r>
        <w:rPr>
          <w:sz w:val="28"/>
          <w:szCs w:val="28"/>
          <w:lang w:val="uk-UA"/>
        </w:rPr>
        <w:t xml:space="preserve">Керуючись статтею 35, пунктом 16 статті 42 Закону України «Про місцеве самоврядування в Україні» від 21.05.1997 № 280/97-ВР (зі змінами та доповненнями) та з метою налагодження міжнародних відносин міська рада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Меморандум про співробітництво між Первомайською міською територіальною громадою Первомайського району Миколаївської області та громадською організацією «Первомайський молодіжний  жіночий  інформаційно-координаційний центр «Ольвія» (додаток).</w:t>
      </w:r>
    </w:p>
    <w:p>
      <w:pPr>
        <w:pStyle w:val="ListParagraph"/>
        <w:spacing w:lineRule="auto" w:line="240" w:before="0" w:after="0"/>
        <w:ind w:left="851" w:firstLine="9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постійну комісію міської ради 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питань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  <w:br/>
        <w:t>до рішення міської ради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30.10.2025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12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6710</wp:posOffset>
            </wp:positionH>
            <wp:positionV relativeFrom="paragraph">
              <wp:posOffset>171450</wp:posOffset>
            </wp:positionV>
            <wp:extent cx="5934075" cy="8172450"/>
            <wp:effectExtent l="0" t="0" r="0" b="0"/>
            <wp:wrapTight wrapText="bothSides">
              <wp:wrapPolygon edited="0">
                <wp:start x="-33" y="0"/>
                <wp:lineTo x="-33" y="21574"/>
                <wp:lineTo x="21599" y="21574"/>
                <wp:lineTo x="21599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ind w:left="5812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0</wp:posOffset>
            </wp:positionH>
            <wp:positionV relativeFrom="paragraph">
              <wp:posOffset>414020</wp:posOffset>
            </wp:positionV>
            <wp:extent cx="5934075" cy="8172450"/>
            <wp:effectExtent l="0" t="0" r="0" b="0"/>
            <wp:wrapTight wrapText="bothSides">
              <wp:wrapPolygon edited="0">
                <wp:start x="-33" y="0"/>
                <wp:lineTo x="-33" y="21574"/>
                <wp:lineTo x="21599" y="21574"/>
                <wp:lineTo x="21599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ро затвердження Меморандуму про співробітництво між Первомайською міською територіальною громадою Первомайського району Миколаївської області та громадською організацією «Первомайський молодіжний  жіночий  інформаційно-координаційний центр «Ольві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ро затвердження Меморандуму про співробітництво між Первомайською міською територіальною громадою Первомайського району Миколаївської області та громадською організацією «Первомайський молодіжний  жіночий  інформаційно-координаційний центр «Ольвія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Меморандуму про співробітництво між Первомайською міською територіальною громадою Первомайського району Миколаївської області та громадською організацією «ДЕСЯТЕ КВІТН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eastAsia="Arial Unicode MS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280"/>
    </w:pPr>
    <w:rPr>
      <w:rFonts w:eastAsia="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kern w:val="2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51:00Z</dcterms:created>
  <dc:creator>User</dc:creator>
  <dc:description/>
  <cp:keywords/>
  <dc:language>en-US</dc:language>
  <cp:lastModifiedBy>Анжела</cp:lastModifiedBy>
  <cp:lastPrinted>2025-09-24T08:23:00Z</cp:lastPrinted>
  <dcterms:modified xsi:type="dcterms:W3CDTF">2025-11-05T08:23:00Z</dcterms:modified>
  <cp:revision>16</cp:revision>
  <dc:subject/>
  <dc:title/>
</cp:coreProperties>
</file>